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ci  Camill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’arrive  pas  à  mang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est  tout  tris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st  tout  triste  parce  qu’on  va  laver  son  ou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ustement,  voilà  Maman  qui  arrive :  -  Il  faut  lav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et  ours.  Il  est  tout  sale.   Après  il  sera  prop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sentira  bon.  Mais  Camille  n’est  pas  content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Il  n’est  pas  sale,  mon  ours !  Et  moi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trouve  qu’il  sent  très  b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ans  la  machine  à  laver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’ours  tourne  dans  tous  les  sen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Mon  pauvre  ours,  il  va  être  malade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e  faut  pas  le  faire  tourner  comme  ça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nfin  la  lessive  est  terminé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amille  prend  son  ours  pour  lui  faire  un  câli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st  tout  mouillé,  cet  ours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faut  le  faire  sécher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man  l’accroche  par  les  oreill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u-dessus  de  la  baignoi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amille  n’aime  pas  qu’on  fasse  ça  à  son  ou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endant  la  sieste,  il  dort  mal.  Il  fait  toujour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s  cauchemars  quand  il   n’a  pas  son  ou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ès  qu’il  est  réveillé,  Camille  court  vit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à  la  salle  de  bai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grimpe  sur  le  tabouret  pour  embrasser  son  ou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,  catastrophe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voilà qui  tombe  dans  la  baignoire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’est  fait  une  belle  bosse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man  le  soigne  en  le consola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lui  met  un  pansement  e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dessine  un  ours  dessu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amille  met  son  ours  bien  au  chaud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ur  le  radiateur  pour  qu’il  sèche  plus  vi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ent  son  ours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Beurk !  Tu  sens  la  soupline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n’aime  pas  ta  nouvelle  odeur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Viens,  je  vais  te  brosser  maintena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la  brosse  de  Mama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est  douce  pour  les  gentils  ours  comme  to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fin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amille  montre  l’ours  tout  propre  à  sa  mama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st  content  parce  qu’il  a  le  plus  mignon  des  ours…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…</w:t>
      </w:r>
      <w:r>
        <w:rPr>
          <w:b/>
          <w:bCs/>
          <w:i/>
          <w:iCs/>
          <w:sz w:val="32"/>
          <w:szCs w:val="32"/>
        </w:rPr>
        <w:t>.Et  la  plus  douce  des  maman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Même  si,  des  fois,  elle  prend  son  ours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le  lav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01:00Z</dcterms:created>
  <dc:creator>roselyne</dc:creator>
  <dc:description/>
  <dc:language>en-US</dc:language>
  <cp:lastModifiedBy>roselyne</cp:lastModifiedBy>
  <dcterms:modified xsi:type="dcterms:W3CDTF">2004-07-02T10:24:00Z</dcterms:modified>
  <cp:revision>1</cp:revision>
  <dc:subject/>
  <dc:title>Voici  Camille</dc:title>
</cp:coreProperties>
</file>